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1-1</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marche-arrêt d’un moteur asynchrone triphasé en direct deux sens de rotatio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1-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marche-arrêt d’un moteur asynchrone triphasé en direct deux sens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marche-arrêt d’un moteur asynchrone triphasé en direct deux 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418590"/>
                <wp:effectExtent l="0" t="0" r="76200" b="76200"/>
                <wp:wrapNone/>
                <wp:docPr id="16" name="Frame14"/>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02T12:43:00Z</dcterms:modified>
  <cp:revision>10</cp:revision>
  <dc:subject/>
  <dc:title> </dc:title>
</cp:coreProperties>
</file>